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  <w:tab w:val="right" w:pos="9781" w:leader="none"/>
        </w:tabs>
        <w:spacing w:before="0" w:after="60"/>
        <w:ind w:right="-375" w:hanging="0"/>
        <w:jc w:val="right"/>
        <w:rPr/>
      </w:pPr>
      <w:r>
        <w:rPr>
          <w:rFonts w:cs="Calibri" w:ascii="Calibri" w:hAnsi="Calibri"/>
          <w:i/>
          <w:iCs/>
        </w:rPr>
        <w:t xml:space="preserve">wzór formularza </w:t>
      </w:r>
      <w:r>
        <w:rPr>
          <w:rFonts w:cs="Calibri" w:ascii="Calibri" w:hAnsi="Calibri"/>
          <w:i/>
          <w:iCs/>
          <w:lang w:val="pl-PL"/>
        </w:rPr>
        <w:t>o</w:t>
      </w:r>
      <w:r>
        <w:rPr>
          <w:rFonts w:cs="Calibri" w:ascii="Calibri" w:hAnsi="Calibri"/>
          <w:i/>
          <w:iCs/>
        </w:rPr>
        <w:t xml:space="preserve">pisu </w:t>
      </w:r>
      <w:r>
        <w:rPr>
          <w:rFonts w:cs="Calibri" w:ascii="Calibri" w:hAnsi="Calibri"/>
          <w:i/>
          <w:iCs/>
          <w:lang w:val="pl-PL"/>
        </w:rPr>
        <w:t xml:space="preserve">oferowanych samochodów dostawczych </w:t>
      </w:r>
      <w:r>
        <w:rPr>
          <w:rFonts w:cs="Calibri" w:ascii="Calibri" w:hAnsi="Calibri"/>
          <w:i/>
          <w:iCs/>
        </w:rPr>
        <w:t>-  załącznik Nr 3 do SIWZ</w:t>
      </w:r>
    </w:p>
    <w:p>
      <w:pPr>
        <w:pStyle w:val="Subhead2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 xml:space="preserve">Opis oferowanych </w:t>
      </w:r>
      <w:r>
        <w:rPr>
          <w:rFonts w:cs="Arial" w:ascii="Arial" w:hAnsi="Arial"/>
          <w:b/>
          <w:bCs/>
          <w:sz w:val="28"/>
          <w:szCs w:val="28"/>
        </w:rPr>
        <w:t>samochodów dostawczych typu wywrotka</w:t>
      </w:r>
      <w:r>
        <w:rPr>
          <w:rFonts w:cs="Arial" w:ascii="Arial" w:hAnsi="Arial"/>
          <w:b/>
          <w:sz w:val="28"/>
          <w:szCs w:val="28"/>
        </w:rPr>
        <w:t xml:space="preserve">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zawierający szczegółowy opis parametrów techniczno-eksploatacyjnych pojazdu oraz jego wyposażenia, stanowiący potwierdzenie, że oferowana dostawa odpowiada wymaganiom określonym przez Zamawiającego w SIWZ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  <w:t>Marka (nazwa handlowa producenta):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del:</w:t>
        <w:tab/>
        <w:t xml:space="preserve"> 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: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8"/>
        <w:gridCol w:w="2893"/>
        <w:gridCol w:w="2661"/>
      </w:tblGrid>
      <w:tr>
        <w:trPr>
          <w:trHeight w:val="34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techniczno-eksploatacyjne samochodu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Parametry Wymaga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Parametry Oferowane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mochód dostawczy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nowy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 produkcji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r nadwozia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biały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nik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diesel z zapłonem samoczynnym, z turbodoładowanie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Pojemność skokowa silnika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min. od 2200 cm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maks. do 3000 cm3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 cm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Moc silnika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</w:t>
            </w:r>
            <w:r>
              <w:rPr>
                <w:rFonts w:cs="Arial" w:ascii="Arial" w:hAnsi="Arial"/>
                <w:color w:val="333333"/>
              </w:rPr>
              <w:t>od 125 KM  do maks.160 K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.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isja zanieczyszczeń: tlenków azotu, cząstek stałych oraz węglowodorów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spełnia wymogi min. normy EURO 5+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zużycia energi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2"/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pojazdu </w:t>
            </w:r>
            <w:r>
              <w:rPr/>
              <w:t xml:space="preserve">dla cyklu łączonego (mieszanego) </w:t>
            </w:r>
            <w:r>
              <w:rPr>
                <w:rFonts w:cs="Arial" w:ascii="Arial" w:hAnsi="Arial"/>
              </w:rPr>
              <w:t>w MJ/k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tLeast" w:line="234" w:before="0" w:after="75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ksymalnie </w:t>
            </w:r>
          </w:p>
          <w:p>
            <w:pPr>
              <w:pStyle w:val="Akapitzlist"/>
              <w:shd w:fill="FFFFFF" w:val="clear"/>
              <w:spacing w:lineRule="atLeast" w:line="234" w:before="0" w:after="75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,6 MJ/k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…………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J/k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lkość emisji dwutlenku węgla</w:t>
            </w:r>
            <w:r>
              <w:rPr>
                <w:rFonts w:cs="Arial" w:ascii="Arial" w:hAnsi="Arial"/>
                <w:b/>
                <w:sz w:val="24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 pojazdu</w:t>
              <w:br/>
            </w:r>
            <w:r>
              <w:rPr/>
              <w:t>dla cyklu łączonego (mieszanego) w g/k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tLeast" w:line="234" w:before="0" w:after="75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ksymalnie </w:t>
              <w:br/>
              <w:t>200g/k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…... g/k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ć</w:t>
            </w:r>
          </w:p>
        </w:tc>
      </w:tr>
      <w:tr>
        <w:trPr>
          <w:trHeight w:val="5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użycie paliwa dla cyklu łączonego (mieszanego) </w:t>
            </w:r>
            <w:r>
              <w:rPr/>
              <w:t>zmierzona według procedury ustalonej dla celów badań homologacyjnych</w:t>
            </w:r>
            <w:r>
              <w:rPr>
                <w:rFonts w:cs="Arial" w:ascii="Arial" w:hAnsi="Arial"/>
              </w:rPr>
              <w:t xml:space="preserve"> w l/100 k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tLeast" w:line="234" w:before="0" w:after="75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symalnie 10 l/100 k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……</w:t>
            </w:r>
            <w:r>
              <w:rPr>
                <w:rFonts w:cs="Arial" w:ascii="Arial" w:hAnsi="Arial"/>
                <w:color w:val="000000"/>
              </w:rPr>
              <w:t>.…... l/100 km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>
          <w:trHeight w:val="53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Skrzynia biegów (typ)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hd w:fill="FFFFFF" w:val="clear"/>
              <w:spacing w:lineRule="atLeast" w:line="234" w:before="0" w:after="75"/>
              <w:ind w:left="0" w:hanging="0"/>
              <w:contextualSpacing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ualn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Liczba biegów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6 (5 do przodu + 1 wsteczny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Rozstaw osi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min. od 3900 mm  do maks. 4050 m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  <w:r>
              <w:rPr>
                <w:rFonts w:cs="Arial" w:ascii="Arial" w:hAnsi="Arial"/>
              </w:rPr>
              <w:t>m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Rodzaj napędu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ęd na oś przednią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Hamulce dla osi przedniej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czowe, wentylowa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Dopuszczalny masa całkowita pojazdu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500 kg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>
          <w:trHeight w:val="46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kierownicz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 wspomaganie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przeciwdziałający blokowaniu kó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p. ABS lub równoważny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elektronicznego rozdziału siły hamowani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p. EBD lub równoważny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niczny układ stabilizacji toru jazd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np. ESP lub równoważny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>
          <w:trHeight w:val="3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bina pasażerska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łużona, podwójna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drzwi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3 drzw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. drzw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>
          <w:trHeight w:val="4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zwi dla pasażerów za kierowc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one w okn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miejsc siedzących </w:t>
              <w:br/>
              <w:t>(w tym kierowcy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6 miejsc – maks. 7 miejsc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iejs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ład siedzeń w kabini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rzednie + 3 tylnie lub 3 przednie +4 tylni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układ siedzeń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</w:rPr>
              <w:t>..…… + ………..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enia pasażerów obok kierowc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dwa fotele z zagłówkami lub kanapa dwumiejscowa z zagłówkam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el kierowcy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regulowany w płaszczyźnie poziomej, pionowej, oraz położenia oparcia, ergonomiczny, z regulowanym zagłówkie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enia pasażerów za kierowcą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fotele z zagłówkami lub kanapa z zagłówkam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 bezpieczeństwa kierowcy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unktowy pas bezpieczeństwa, z możliwością  regulacji wysokości jego mocow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umna kierownicy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owana w dwóch płaszczyznach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ek drzwi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ny, zdalnie sterowany pilote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szki powietrzn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ołowe dla kierowcy i pasażerów obok kierowcy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y boczne przednie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rowane elektroniczni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yba tylna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łona zewnętrzna tylnej szyby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zewanie kabiny pasażerskiej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manual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Klimatyzacja kabiny pasażerskiej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manualn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ja radiowa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 z 2 głośnikami, radioodtwarzaczem CD i anteną zewnętrzną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o do zasilania urządzeń wyposażenia dodatkowego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 V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Czujnik temperatury zewnętrznej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magany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waniki dla kierowcy i pasażerów z przodu i z tyłu pojazdu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mowe, dedykowanych do oferowanego modelu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wewnętrzne tylnej części kabiny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jedno jednopunktowe oświetlenie sufitow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ezpieczenie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toalarm antywłamaniowy (sterowany falami radiowymi),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imobilizer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zewnętrzne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odne </w:t>
              <w:br/>
              <w:t>z przepisami ruchu drogowego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tła do jazdy dziennej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/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światła LED, fabrycznie montowane w reflektorach przednich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k holowniczy z gniazdem elektryczny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mpa ostrzegawcza: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>
                <w:rFonts w:ascii="Arial" w:hAnsi="Arial" w:cs="Arial"/>
                <w:color w:val="333333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zespolona ledowa umocowana  na dachu kabiny pojazdu z napisem: „SŁU</w:t>
            </w:r>
            <w:r>
              <w:rPr>
                <w:rFonts w:cs="Arial" w:ascii="Arial" w:hAnsi="Arial"/>
                <w:sz w:val="22"/>
                <w:szCs w:val="22"/>
              </w:rPr>
              <w:t>Ż</w:t>
            </w:r>
            <w:r>
              <w:rPr>
                <w:rFonts w:cs="Arial" w:ascii="Arial" w:hAnsi="Arial"/>
                <w:color w:val="333333"/>
                <w:sz w:val="22"/>
                <w:szCs w:val="22"/>
              </w:rPr>
              <w:t>BA DROGOWA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umulator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 w roku produkcji pojazdu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a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lub 16 cali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Koła ……………. cal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ęcze kół (felgi)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low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ny letnie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R-15 225/70 C lub R-16 215/75 C, lub R-16 225/75 C,</w:t>
            </w:r>
            <w:r>
              <w:rPr>
                <w:rFonts w:cs="Arial" w:ascii="Arial" w:hAnsi="Arial"/>
              </w:rPr>
              <w:t xml:space="preserve"> fabrycznie nowe z roku 2016 lub 2015 r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-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ycznie nowe z roku ………..…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</w:t>
            </w:r>
            <w:r>
              <w:rPr>
                <w:rFonts w:cs="Arial" w:ascii="Arial" w:hAnsi="Arial"/>
                <w:color w:val="333333"/>
              </w:rPr>
              <w:t>awieszenie tylne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z podwójnymi resorami (wzmocnione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>
          <w:trHeight w:val="5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ia ładunkowa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wywrotka 3 kierunki wyładunku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 skrzyni ładunkowej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3100 m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rty skrzyni ładunkowej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pacing w:lineRule="atLeast" w:line="234" w:before="0" w:after="75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ynkowane, kolor pomarańczowy, boczne i tylna otwierane do dołu, z napisem: „SŁUŻBA DROGOWA”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Podłoga skrzyni ładunkowej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ynkowana z blachy grubości 3,5 m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Wysokość bur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390 mm – maks. 440 mm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rzynia ładunkowa wyposażona w plandekę okrywającą przestrzeń ładunkową zwijana na przedniej burci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ło zapasowe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owymiarowe, na feldze stalowej,</w:t>
            </w:r>
            <w:r>
              <w:rPr/>
              <w:t xml:space="preserve"> rozmiar zgodny z zamontowanymi w pojeździe kołami</w:t>
            </w:r>
            <w:r>
              <w:rPr>
                <w:rFonts w:cs="Arial" w:ascii="Arial" w:hAnsi="Arial"/>
              </w:rPr>
              <w:t xml:space="preserve">, </w:t>
            </w:r>
            <w:r>
              <w:rPr/>
              <w:t xml:space="preserve">opony </w:t>
            </w:r>
            <w:r>
              <w:rPr>
                <w:rFonts w:cs="Arial" w:ascii="Arial" w:hAnsi="Arial"/>
              </w:rPr>
              <w:t xml:space="preserve">fabrycznie nowe z 2016 lub 2015 r,,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ony zapasowe zimowe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szt., </w:t>
            </w:r>
            <w:r>
              <w:rPr/>
              <w:t xml:space="preserve">rozmiar opon zgodny z zamontowanymi w pojeździe kołami, opony </w:t>
            </w:r>
            <w:r>
              <w:rPr>
                <w:rFonts w:cs="Arial" w:ascii="Arial" w:hAnsi="Arial"/>
              </w:rPr>
              <w:t>fabrycznie nowe z 2016 lub 2015 r., parametry opon zgodne z zaleceniami producent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osażenie dodatkowe: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pteczka z pełnym wyposażeniem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- gaśnica proszkowa 2 kg z świadectwem CNBOP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- trójkąt ostrzegawczy w opakowaniu ochronnym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estaw narzędzi: klucz do kół, lewarek (podnośnik do 3,5 ton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 dokumenty od producenta w języku polskim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pojazdu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ążka pojazdu w języku polski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obsługi i konserwacji, książka przeglądów serwisowych, książka gwarancyjna z opisem warunków gwarancji w języku polski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uropejskie świadectwo homologacji EC, homologacja na zabudowę skrzyni ładunkowej, oświadczenia o danych i informacjach o pojeździe niezbędnych do rejestracji samochodów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dodatkowe</w:t>
            </w:r>
          </w:p>
        </w:tc>
      </w:tr>
      <w:tr>
        <w:trPr>
          <w:trHeight w:val="8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 na perforację nadwozia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6 lat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l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>
          <w:trHeight w:val="8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warancja na zabudowę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2 lata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at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  <w:tr>
        <w:trPr>
          <w:trHeight w:val="11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owany okres gwarancji nie będzie uzależniony od jakichkolwiek dodatkowych opłat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>
          <w:trHeight w:val="11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jazd dopuszczony do poruszania się po drogach publicznych, zgodnie z obowiązującymi przepisami ustawy Prawo o Ruchu Drogowym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 / Nie*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wis gwarancyjny wykonywany przez  Autoryzowaną Stację Obsługi (ASO)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lokalizowaną maksymalnie do 100 km od granicy administracyjnej Miasta Bydgoszcz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 / Nie*</w:t>
            </w:r>
          </w:p>
        </w:tc>
      </w:tr>
      <w:tr>
        <w:trPr>
          <w:trHeight w:val="74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serwisu gwarancyjnego (ASO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y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.……………………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ć</w:t>
            </w:r>
          </w:p>
        </w:tc>
      </w:tr>
    </w:tbl>
    <w:p>
      <w:pPr>
        <w:pStyle w:val="Normal"/>
        <w:jc w:val="both"/>
        <w:rPr/>
      </w:pPr>
      <w:r>
        <w:rPr/>
        <w:t>*) Niepotrzebne skreślić</w:t>
      </w:r>
    </w:p>
    <w:p>
      <w:pPr>
        <w:pStyle w:val="Normal"/>
        <w:jc w:val="both"/>
        <w:rPr/>
      </w:pPr>
      <w:r>
        <w:rPr>
          <w:b/>
          <w:u w:val="single"/>
        </w:rPr>
        <w:t>Wykonawca ma obowiązek wypełnić wszystkie pola w kolumnie „Parametry oferowane”.</w:t>
      </w:r>
      <w:r>
        <w:rPr>
          <w:b/>
        </w:rPr>
        <w:t xml:space="preserve"> Proponowane przez Wykonawcę parametry nie mogą być sprzeczne </w:t>
        <w:br/>
        <w:t>w stosunku do wymagań określonych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cs="Calibri" w:ascii="Calibri" w:hAnsi="Calibri"/>
        </w:rPr>
        <w:t>Data _____________</w:t>
      </w:r>
      <w:r>
        <w:rPr>
          <w:rFonts w:cs="Calibri" w:ascii="Calibri" w:hAnsi="Calibri"/>
          <w:i/>
        </w:rPr>
        <w:tab/>
        <w:t>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426" w:top="110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yriadPro-Semibold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>
        <w:rStyle w:val="PageNumber"/>
      </w:rPr>
    </w:pPr>
    <w:r>
      <w:rPr>
        <w:sz w:val="20"/>
        <w:szCs w:val="20"/>
      </w:rPr>
      <w:t>Zarząd Dróg Miejskich i Komunikacji Publicznej w Bydgoszczy</w:t>
    </w:r>
    <w:r>
      <w:rPr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6</w:t>
    </w:r>
    <w:r>
      <w:rPr>
        <w:rStyle w:val="PageNumber"/>
        <w:sz w:val="20"/>
        <w:szCs w:val="20"/>
      </w:rPr>
      <w:fldChar w:fldCharType="end"/>
    </w:r>
  </w:p>
  <w:p>
    <w:pPr>
      <w:pStyle w:val="Footer"/>
      <w:rPr>
        <w:rStyle w:val="PageNumber"/>
        <w:szCs w:val="24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24"/>
          <w:szCs w:val="24"/>
          <w:vertAlign w:val="superscript"/>
        </w:rPr>
        <w:t>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Wielkość zużycia energii oraz wielkość emisji dwutlenku węgla należy podać zgodnie z </w:t>
      </w:r>
      <w:r>
        <w:rPr>
          <w:rFonts w:cs="Arial" w:ascii="Arial" w:hAnsi="Arial"/>
          <w:bCs/>
        </w:rPr>
        <w:t>Rozporządzeniem Prezesa Rady Ministrów z dnia 10 maja 2011 r. w sprawie innych niż cena obowiązkowych kryteriów oceny ofert w odniesieniu do niektórych rodzajów zamówień publicznych (Dz. U. z 2011 r. Nr 96, poz.</w:t>
      </w:r>
      <w:r>
        <w:rPr>
          <w:rFonts w:cs="MyriadPro-Semibold" w:ascii="MyriadPro-Semibold" w:hAnsi="MyriadPro-Semibold"/>
          <w:bCs/>
        </w:rPr>
        <w:t xml:space="preserve"> 559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781" w:leader="none"/>
      </w:tabs>
      <w:spacing w:before="0" w:after="60"/>
      <w:ind w:right="-375" w:hanging="0"/>
      <w:rPr/>
    </w:pPr>
    <w:r>
      <w:rPr>
        <w:rFonts w:cs="Calibri" w:ascii="Calibri" w:hAnsi="Calibri"/>
      </w:rPr>
      <w:t>Nr sprawy</w:t>
    </w:r>
    <w:r>
      <w:rPr>
        <w:rFonts w:cs="Calibri" w:ascii="Calibri" w:hAnsi="Calibri"/>
        <w:sz w:val="36"/>
      </w:rPr>
      <w:t xml:space="preserve"> 00</w:t>
    </w:r>
    <w:r>
      <w:rPr>
        <w:rFonts w:cs="Calibri" w:ascii="Calibri" w:hAnsi="Calibri"/>
        <w:sz w:val="36"/>
        <w:lang w:val="pl-PL"/>
      </w:rPr>
      <w:t>6</w:t>
    </w:r>
    <w:r>
      <w:rPr>
        <w:rFonts w:cs="Calibri" w:ascii="Calibri" w:hAnsi="Calibri"/>
        <w:sz w:val="36"/>
      </w:rPr>
      <w:t>/</w:t>
    </w:r>
    <w:r>
      <w:rPr>
        <w:rFonts w:cs="Calibri" w:ascii="Calibri" w:hAnsi="Calibri"/>
        <w:sz w:val="36"/>
        <w:lang w:val="pl-PL"/>
      </w:rPr>
      <w:t>20</w:t>
    </w:r>
    <w:r>
      <w:rPr>
        <w:rFonts w:cs="Calibri" w:ascii="Calibri" w:hAnsi="Calibri"/>
        <w:sz w:val="36"/>
      </w:rPr>
      <w:t>16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ahoma" w:hAnsi="Tahoma" w:eastAsia="Times New Roman" w:cs="Tahoma"/>
      <w:sz w:val="22"/>
      <w:szCs w:val="22"/>
    </w:rPr>
  </w:style>
  <w:style w:type="character" w:styleId="StopkaZnak">
    <w:name w:val="Stopka Znak"/>
    <w:qFormat/>
    <w:rPr>
      <w:rFonts w:ascii="Tahoma" w:hAnsi="Tahoma" w:eastAsia="Times New Roman" w:cs="Tahoma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ahoma" w:hAnsi="Tahoma" w:cs="Tahom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1:57:00Z</dcterms:created>
  <dc:creator>pmichalski</dc:creator>
  <dc:description/>
  <cp:keywords/>
  <dc:language>en-US</dc:language>
  <cp:lastModifiedBy> </cp:lastModifiedBy>
  <cp:lastPrinted>2016-03-11T10:40:00Z</cp:lastPrinted>
  <dcterms:modified xsi:type="dcterms:W3CDTF">2016-03-15T06:36:00Z</dcterms:modified>
  <cp:revision>88</cp:revision>
  <dc:subject/>
  <dc:title>Szczegółowy opis przedmiotu zamówienia:</dc:title>
</cp:coreProperties>
</file>